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тветы. Физика 9. Школьный этап 2015-16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131"/>
      </w:tblGrid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л не успевает прогреть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баллов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горание заряда пороха при выстреле происходит довольно быстро, и ствол орудия не успевает прогреться до температуры пла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бал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  <w:gridCol w:w="1040"/>
      </w:tblGrid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вод единиц в одну систему, например, 54 км/ч = 15 м/с или 10 мин.= 1/6 ч или и т.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балла</w:t>
            </w:r>
          </w:p>
        </w:tc>
      </w:tr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стояние между электропоездами, например, 54 км/ч х 1/6 ч = 9 к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при встречном движении  9 км : (4/60) ч = 135 км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встречного поезда 135 – 54 = 81 (км/ч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бал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tbl>
      <w:tblPr>
        <w:tblW w:w="7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  <w:gridCol w:w="1097"/>
      </w:tblGrid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 = Полезная мощность : полная мощ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лезная мощность Р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балла</w:t>
            </w:r>
          </w:p>
        </w:tc>
      </w:tr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олная мощность Р = </w:t>
            </w:r>
            <w:r>
              <w:rPr>
                <w:sz w:val="28"/>
                <w:lang w:val="en-US"/>
              </w:rPr>
              <w:t>I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 </w:t>
            </w:r>
            <w:r>
              <w:rPr>
                <w:sz w:val="28"/>
              </w:rPr>
              <w:t>балла</w:t>
            </w:r>
          </w:p>
        </w:tc>
      </w:tr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ражена скорость, подставлены значения величи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 вычислен результат: 13,2 м/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tbl>
      <w:tblPr>
        <w:tblW w:w="6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097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исан закон сохранения энергии Е</w:t>
            </w:r>
            <w:r>
              <w:rPr>
                <w:sz w:val="28"/>
                <w:vertAlign w:val="subscript"/>
              </w:rPr>
              <w:t xml:space="preserve"> п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mgh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lang w:val="en-US"/>
              </w:rPr>
              <w:t>cm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кип.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нач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L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ыражено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(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кип.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 xml:space="preserve">нач.) </w:t>
            </w:r>
            <w:r>
              <w:rPr>
                <w:sz w:val="28"/>
              </w:rPr>
              <w:t xml:space="preserve">+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)</w:t>
            </w:r>
            <w:r>
              <w:rPr>
                <w:sz w:val="28"/>
                <w:lang w:val="en-US"/>
              </w:rPr>
              <w:t>/ 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3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7T05:39:00Z</dcterms:modified>
  <cp:revision>1</cp:revision>
  <dc:subject/>
  <dc:title>Ответы</dc:title>
</cp:coreProperties>
</file>